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both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eastAsia="仿宋_GB2312;仿宋" w:ascii="仿宋_GB2312;仿宋" w:hAnsi="仿宋_GB2312;仿宋"/>
          <w:color w:val="000000"/>
          <w:sz w:val="32"/>
        </w:rPr>
      </w:r>
    </w:p>
    <w:p>
      <w:pPr>
        <w:pStyle w:val="Normal"/>
        <w:spacing w:lineRule="exact" w:line="600"/>
        <w:jc w:val="both"/>
        <w:rPr>
          <w:rFonts w:ascii="仿宋_GB2312;仿宋" w:hAnsi="仿宋_GB2312;仿宋" w:eastAsia="仿宋_GB2312;仿宋"/>
          <w:color w:val="000000"/>
          <w:sz w:val="32"/>
        </w:rPr>
      </w:pPr>
      <w:r>
        <w:rPr>
          <w:rFonts w:ascii="仿宋_GB2312;仿宋" w:hAnsi="仿宋_GB2312;仿宋" w:eastAsia="仿宋_GB2312;仿宋"/>
          <w:color w:val="000000"/>
          <w:sz w:val="32"/>
        </w:rPr>
        <w:t>附件</w:t>
      </w:r>
      <w:r>
        <w:rPr>
          <w:rFonts w:eastAsia="仿宋_GB2312;仿宋" w:ascii="仿宋_GB2312;仿宋" w:hAnsi="仿宋_GB2312;仿宋"/>
          <w:color w:val="000000"/>
          <w:sz w:val="32"/>
        </w:rPr>
        <w:t>4</w:t>
      </w:r>
    </w:p>
    <w:p>
      <w:pPr>
        <w:pStyle w:val="Normal"/>
        <w:spacing w:lineRule="exact" w:line="600"/>
        <w:ind w:left="0" w:right="0" w:hanging="0"/>
        <w:jc w:val="center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各设区市</w:t>
      </w:r>
      <w:r>
        <w:rPr>
          <w:rFonts w:ascii="宋体" w:hAnsi="宋体" w:cs="宋体"/>
          <w:b/>
          <w:color w:val="000000"/>
          <w:sz w:val="36"/>
          <w:szCs w:val="36"/>
          <w:lang w:eastAsia="zh-CN"/>
        </w:rPr>
        <w:t>及定州市、辛集市报名</w:t>
      </w:r>
      <w:r>
        <w:rPr>
          <w:rFonts w:ascii="宋体" w:hAnsi="宋体" w:cs="宋体"/>
          <w:b/>
          <w:color w:val="000000"/>
          <w:sz w:val="36"/>
          <w:szCs w:val="36"/>
        </w:rPr>
        <w:t>详细地址</w:t>
      </w:r>
    </w:p>
    <w:tbl>
      <w:tblPr>
        <w:tblW w:w="15734" w:type="dxa"/>
        <w:jc w:val="left"/>
        <w:tblInd w:w="-6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2845"/>
        <w:gridCol w:w="3585"/>
        <w:gridCol w:w="2354"/>
        <w:gridCol w:w="1846"/>
        <w:gridCol w:w="2640"/>
        <w:gridCol w:w="1274"/>
      </w:tblGrid>
      <w:tr>
        <w:trPr>
          <w:trHeight w:val="590" w:hRule="exac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sz w:val="28"/>
                <w:szCs w:val="28"/>
              </w:rPr>
              <w:t>设区市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sz w:val="28"/>
                <w:szCs w:val="28"/>
              </w:rPr>
              <w:t>单 位 名 称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sz w:val="28"/>
                <w:szCs w:val="28"/>
              </w:rPr>
              <w:t>地      址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sz w:val="28"/>
                <w:szCs w:val="28"/>
              </w:rPr>
              <w:t>传真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sz w:val="28"/>
                <w:szCs w:val="28"/>
              </w:rPr>
              <w:t>电子邮箱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sz w:val="28"/>
                <w:szCs w:val="28"/>
              </w:rPr>
              <w:t>邮编</w:t>
            </w:r>
          </w:p>
        </w:tc>
      </w:tr>
      <w:tr>
        <w:trPr>
          <w:trHeight w:val="590" w:hRule="exac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石家庄市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人力资源和社会保障局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人力资源市场处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槐安西路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48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号石家庄市人力资源开发服务中心二楼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0311-89631805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0311-8963180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sjzszyfbgs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@163.com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050000</w:t>
            </w:r>
          </w:p>
        </w:tc>
      </w:tr>
      <w:tr>
        <w:trPr>
          <w:trHeight w:val="590" w:hRule="exac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承德市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人力资源和社会保障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人力资源市场管理科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承德市南营子大街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5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号人力资源大厦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606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房间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0314—2050193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0314-205483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cdrcld@163.com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067000</w:t>
            </w:r>
          </w:p>
        </w:tc>
      </w:tr>
      <w:tr>
        <w:trPr>
          <w:trHeight w:val="590" w:hRule="exac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张家口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人力资源和社会保障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人力资源市场科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张家口市桥西区西坝岗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55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号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0313—202488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0313-202488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zjkszyf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@163.com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075000</w:t>
            </w:r>
          </w:p>
        </w:tc>
      </w:tr>
      <w:tr>
        <w:trPr>
          <w:trHeight w:val="590" w:hRule="exac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秦皇岛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人</w:t>
            </w:r>
            <w:r>
              <w:rPr>
                <w:rFonts w:ascii="仿宋_GB2312;仿宋" w:hAnsi="仿宋_GB2312;仿宋" w:eastAsia="仿宋_GB2312;仿宋"/>
                <w:color w:val="000000"/>
                <w:sz w:val="21"/>
                <w:szCs w:val="21"/>
              </w:rPr>
              <w:t>力资源和社会保障局大中专毕业生就业指导办公室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秦皇岛市红旗北路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339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号金色未来商厦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503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房间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0335—356613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0335-356613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qhd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szyf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@1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63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.com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066000</w:t>
            </w:r>
          </w:p>
        </w:tc>
      </w:tr>
      <w:tr>
        <w:trPr>
          <w:trHeight w:val="590" w:hRule="exac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唐山市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人力资源和社会保障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毕业生就业指导办公室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唐山市路北区西山道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65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号（唐山市人才市场）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0315—225179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0315-225179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ts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szyf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@1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26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.com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063000</w:t>
            </w:r>
          </w:p>
        </w:tc>
      </w:tr>
      <w:tr>
        <w:trPr>
          <w:trHeight w:val="590" w:hRule="exac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廊坊市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人力资源和社会保障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人力资源市场科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廊坊市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eastAsia="zh-CN"/>
              </w:rPr>
              <w:t>广阳道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19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号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0316—2132294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0316-213229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lfjyb@126.com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065000</w:t>
            </w:r>
          </w:p>
        </w:tc>
      </w:tr>
      <w:tr>
        <w:trPr>
          <w:trHeight w:val="590" w:hRule="exac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保定市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人力资源和社会保障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人力资源市场处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保定市莲池北大街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50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号（市委东院）人社局楼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313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房间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0312--506334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0312-506334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bdszyf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@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sina.com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071000</w:t>
            </w:r>
          </w:p>
        </w:tc>
      </w:tr>
      <w:tr>
        <w:trPr>
          <w:trHeight w:val="820" w:hRule="exac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沧州市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人力资源和社会保障局大中专毕业生就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指导中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沧州市御河西路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50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号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1317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房间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0317—3206532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0317-320653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c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zbysjyzd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@163.com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061001</w:t>
            </w:r>
          </w:p>
        </w:tc>
      </w:tr>
      <w:tr>
        <w:trPr>
          <w:trHeight w:val="590" w:hRule="exac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衡水市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人力资源和社会保障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人力资源市场科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衡水市红旗大街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1588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号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人力资源大厦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711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室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0318—2105566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0318-210556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hsbfb@126.com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053000</w:t>
            </w:r>
          </w:p>
        </w:tc>
      </w:tr>
      <w:tr>
        <w:trPr>
          <w:trHeight w:val="590" w:hRule="exac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邢台市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人力资源和社会保障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审批科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邢台市钢铁北路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118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号行政服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中心人社局窗口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0319—268659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0319-268659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xtrs2686591@163.com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054000</w:t>
            </w:r>
          </w:p>
        </w:tc>
      </w:tr>
      <w:tr>
        <w:trPr>
          <w:trHeight w:val="590" w:hRule="exac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邯郸市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人力资源和社会保障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毕业生指导处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邯郸市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eastAsia="zh-CN"/>
              </w:rPr>
              <w:t>丛台区丛台路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140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号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（人社局北院）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0310—311879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0310-311879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bifenban114@163.com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05600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0</w:t>
            </w:r>
          </w:p>
        </w:tc>
      </w:tr>
      <w:tr>
        <w:trPr>
          <w:trHeight w:val="525" w:hRule="exac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eastAsia="zh-CN"/>
              </w:rPr>
              <w:t>定州市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人力资源和社会保障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eastAsia="zh-CN"/>
              </w:rPr>
              <w:t xml:space="preserve">就业促进股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eastAsia="zh-CN"/>
              </w:rPr>
              <w:t>定州市中山东路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eastAsia="zh-CN"/>
              </w:rPr>
              <w:t>473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eastAsia="zh-CN"/>
              </w:rPr>
              <w:t xml:space="preserve">号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0311-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eastAsia="zh-CN"/>
              </w:rPr>
              <w:t>258987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0311-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eastAsia="zh-CN"/>
              </w:rPr>
              <w:t>258987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dingzdoushi@163.com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073000</w:t>
            </w:r>
          </w:p>
        </w:tc>
      </w:tr>
      <w:tr>
        <w:trPr>
          <w:trHeight w:val="590" w:hRule="exac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eastAsia="zh-CN"/>
              </w:rPr>
              <w:t>辛集市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eastAsia="zh-CN"/>
              </w:rPr>
              <w:t>辛集市人社局人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eastAsia="zh-CN"/>
              </w:rPr>
              <w:t>计划科</w:t>
            </w:r>
          </w:p>
        </w:tc>
        <w:tc>
          <w:tcPr>
            <w:tcW w:w="3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eastAsia="zh-CN"/>
              </w:rPr>
              <w:t>辛集市市府街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号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0311-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eastAsia="zh-CN"/>
              </w:rPr>
              <w:t>83283879</w:t>
            </w: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 xml:space="preserve"> 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0311-83283879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sjrljjhk@sina.com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60" w:before="0" w:after="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>05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361" w:right="1440" w:gutter="0" w:header="0" w:top="101" w:footer="0" w:bottom="10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dell</dc:creator>
  <dc:description/>
  <dc:language>en-US</dc:language>
  <cp:lastModifiedBy/>
  <dcterms:modified xsi:type="dcterms:W3CDTF">2013-06-28T03:51:36Z</dcterms:modified>
  <cp:revision>0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